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21102 Mustjala-Kihelkonna-Tehumardi km-l 11,190-11,230 vasakul  poo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  4-41/1-2025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31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5-04-07T08:31:00Z</dcterms:modified>
  <cp:revision>2</cp:revision>
  <dc:subject/>
  <dc:title/>
</cp:coreProperties>
</file>